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-104775</wp:posOffset>
                </wp:positionV>
                <wp:extent cx="6324600" cy="924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92448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-8.25pt;width:497.95pt;height:72.7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04520</wp:posOffset>
                </wp:positionH>
                <wp:positionV relativeFrom="paragraph">
                  <wp:posOffset>-89535</wp:posOffset>
                </wp:positionV>
                <wp:extent cx="915670" cy="895350"/>
                <wp:effectExtent l="6350" t="6350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89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7.6pt;margin-top:-7.05pt;width:72.05pt;height:70.4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582295</wp:posOffset>
            </wp:positionH>
            <wp:positionV relativeFrom="page">
              <wp:posOffset>835025</wp:posOffset>
            </wp:positionV>
            <wp:extent cx="857250" cy="857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>A.32 ORGANIZACJA I MONITOROWANIE PRZEPŁYWU ZASOBÓW I INFORMACJI W JEDNOSTKACH ORGANIZACYJNYCH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161925</wp:posOffset>
                </wp:positionV>
                <wp:extent cx="6324600" cy="4286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287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12.75pt;width:497.95pt;height:33.7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arta Pracy nr KP/A.3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65375</wp:posOffset>
            </wp:positionH>
            <wp:positionV relativeFrom="page">
              <wp:posOffset>2315845</wp:posOffset>
            </wp:positionV>
            <wp:extent cx="3633470" cy="23063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spacing w:lineRule="auto" w:line="240" w:before="240" w:after="240"/>
        <w:ind w:left="432" w:hanging="432"/>
        <w:jc w:val="center"/>
        <w:rPr>
          <w:b w:val="false"/>
          <w:b w:val="false"/>
          <w:sz w:val="20"/>
          <w:szCs w:val="20"/>
          <w:lang w:val="pl-PL" w:eastAsia="en-US"/>
        </w:rPr>
      </w:pPr>
      <w:r>
        <w:rPr>
          <w:b w:val="false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95425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6845</wp:posOffset>
                </wp:positionH>
                <wp:positionV relativeFrom="paragraph">
                  <wp:posOffset>136525</wp:posOffset>
                </wp:positionV>
                <wp:extent cx="2981960" cy="12801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 ubiegłym roku ukończyłem kurs współfinansowany z Unii Europejskiej z zakresu logistyki. Po otrzymaniu dyplomu postanowiłem dalej kontynuować naukę</w:t>
                              <w:br/>
                              <w:t xml:space="preserve">i uzyskać dyplom technika logistyka. Obecnie pracuję, jako zastępca kierownika w jednej z największych firm spedycyjnych w naszym kraju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pt;height:100.8pt;mso-wrap-distance-left:9.05pt;mso-wrap-distance-right:9.05pt;mso-wrap-distance-top:0pt;mso-wrap-distance-bottom:0pt;margin-top:10.75pt;mso-position-vertical-relative:text;margin-left:2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W ubiegłym roku ukończyłem kurs współfinansowany z Unii Europejskiej z zakresu logistyki. Po otrzymaniu dyplomu postanowiłem dalej kontynuować naukę</w:t>
                        <w:br/>
                        <w:t xml:space="preserve">i uzyskać dyplom technika logistyka. Obecnie pracuję, jako zastępca kierownika w jednej z największych firm spedycyjnych w naszym kraju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711325" cy="21964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232410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8.3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67030</wp:posOffset>
                </wp:positionH>
                <wp:positionV relativeFrom="paragraph">
                  <wp:posOffset>-3810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-0.3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67030</wp:posOffset>
                </wp:positionH>
                <wp:positionV relativeFrom="paragraph">
                  <wp:posOffset>46355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6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7030</wp:posOffset>
                </wp:positionH>
                <wp:positionV relativeFrom="paragraph">
                  <wp:posOffset>80772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3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28930</wp:posOffset>
                </wp:positionH>
                <wp:positionV relativeFrom="paragraph">
                  <wp:posOffset>-110490</wp:posOffset>
                </wp:positionV>
                <wp:extent cx="6429375" cy="37465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4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8.7pt;width:506.2pt;height:29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8930</wp:posOffset>
                </wp:positionH>
                <wp:positionV relativeFrom="paragraph">
                  <wp:posOffset>30289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3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>z rzeczywistością. Uczeń ma do dyspozycji zakres punktowy od 1 do 5, gdzie 1 oznacza „nie zgadzam się”, a 5 – „zgadzam się”. Nauczyciel pozostawia uczniom czas na uzupełnienie tabeli (5 minut) oraz zsumowanie punktacji w poszczególnych obszarach ćwiczeń (CC, Z, WP, WZ oraz całkowita liczba punktów ze wszystkich obszarów). Istnieją dwie możliwości przeprowadzenia dalszego etapu:</w:t>
      </w:r>
    </w:p>
    <w:p>
      <w:pPr>
        <w:pStyle w:val="Normal"/>
        <w:numPr>
          <w:ilvl w:val="1"/>
          <w:numId w:val="14"/>
        </w:numPr>
        <w:spacing w:lineRule="auto" w:line="240" w:before="120" w:after="120"/>
        <w:ind w:left="714" w:hanging="357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</w:t>
        <w:br/>
        <w:t>w przypadku omawianej kwalifikacji,</w:t>
      </w:r>
    </w:p>
    <w:p>
      <w:pPr>
        <w:pStyle w:val="Normal"/>
        <w:spacing w:lineRule="auto" w:line="240" w:before="12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jc w:val="both"/>
        <w:rPr>
          <w:b/>
          <w:b/>
        </w:rPr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</w:t>
        <w:br/>
        <w:t>w przyszłości móc wykonywać daną kwalifikację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,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11"/>
        <w:gridCol w:w="426"/>
        <w:gridCol w:w="425"/>
        <w:gridCol w:w="425"/>
        <w:gridCol w:w="425"/>
        <w:gridCol w:w="423"/>
        <w:gridCol w:w="822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both"/>
              <w:rPr>
                <w:color w:val="FFFFFF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Lubię, kiedy w moim otoczeniu panuje ład i porządek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Przed rozpoczęciem pracy zawsze przygotowuję wstępny plan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ę się skoncentrować na wykonywanym zadaniu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 rozpoczęciem wykonywania zadania uważnie czytam polecenia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przejście z jednej wykonywanej czynności do drugiej.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Zawsze dokładnie wykonuję powierzone mi zadania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im ulubionym przedmiotem jest geografia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Potrafię pracować indywidualnie i w zespole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Nie stanowi dla mnie problemu szybkie kojarzenie</w:t>
              <w:br/>
              <w:t xml:space="preserve">i wykorzystywanie informacji przekazywanych przez innych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Lubię nadzorować i monitorować zadania wykonywane przez innych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Zawsze analizuję i opracowuję mapę najkorzystniejszej drogi, kiedy planuje wycieczkę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kontrolować i nadzorować wykonywanie różnych czynności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Interesuję się nowinkami technologicznymi,</w:t>
              <w:br/>
              <w:t xml:space="preserve">bo uważam, że jest potrzebne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Uczenie się nowych technik i wykorzystywanie ich </w:t>
              <w:br/>
              <w:t xml:space="preserve">w pracy nie sprawia mi problemu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wykonywanie zadań zarówno indywidualnie, jak i w grupi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uczyć się języków obcych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Jestem osobą komunikatywną i nie mam problemu, kiedy muszę się porozumieć z przedstawicielami innych kultur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noszenie ciężkich przedmiotów nie stanowi dla mnie problemu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większych problemów ze słuchem i wzrokiem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Mój ogólny stan zdrowia pozwala mi na pracę </w:t>
              <w:br/>
              <w:t xml:space="preserve">w trudnych warunkach atmosferycznych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373380</wp:posOffset>
                </wp:positionV>
                <wp:extent cx="6429375" cy="5162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29.4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  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0" w:hanging="0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458470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6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30162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7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480" w:after="240"/>
        <w:ind w:left="425" w:hanging="357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78105</wp:posOffset>
                </wp:positionV>
                <wp:extent cx="6429375" cy="3663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6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6.15pt;width:506.2pt;height:28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762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21945</wp:posOffset>
                </wp:positionH>
                <wp:positionV relativeFrom="paragraph">
                  <wp:posOffset>194945</wp:posOffset>
                </wp:positionV>
                <wp:extent cx="6429375" cy="41465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147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35pt;margin-top:15.35pt;width:506.2pt;height:32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w:rPr>
          <w:b/>
        </w:rPr>
        <w:t xml:space="preserve"> </w:t>
      </w:r>
      <w:r>
        <w:rPr>
          <w:b/>
        </w:rPr>
        <w:t xml:space="preserve">ĆWICZENIA SYTUACYJNE </w:t>
      </w:r>
    </w:p>
    <w:p>
      <w:pPr>
        <w:pStyle w:val="Normal"/>
        <w:spacing w:before="36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1905</wp:posOffset>
                </wp:positionV>
                <wp:extent cx="6429375" cy="35750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7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15pt;width:506.2pt;height:28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411480</wp:posOffset>
                </wp:positionV>
                <wp:extent cx="247650" cy="65976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9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2.4pt;width:19.45pt;height:51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1.</w:t>
      </w:r>
      <w:r>
        <w:rPr/>
        <w:t xml:space="preserve">   </w:t>
      </w:r>
      <w:r>
        <w:rPr>
          <w:b/>
          <w:u w:val="single"/>
        </w:rPr>
        <w:t xml:space="preserve">Ja jako … </w:t>
      </w:r>
      <w:r>
        <w:rPr>
          <w:rFonts w:eastAsia="Times New Roman" w:cs="Arial"/>
          <w:b/>
          <w:u w:val="single"/>
        </w:rPr>
        <w:t>technik logistyk</w:t>
      </w:r>
      <w:r>
        <w:rPr>
          <w:rFonts w:eastAsia="Times New Roman" w:cs="Arial"/>
          <w:b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0" w:after="0"/>
        <w:ind w:left="425" w:hanging="0"/>
        <w:rPr/>
      </w:pPr>
      <w:r>
        <w:rPr/>
      </w:r>
    </w:p>
    <w:p>
      <w:pPr>
        <w:pStyle w:val="Normal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213995</wp:posOffset>
                </wp:positionV>
                <wp:extent cx="6429375" cy="42227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16.85pt;width:506.2pt;height:33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6230</wp:posOffset>
                </wp:positionH>
                <wp:positionV relativeFrom="paragraph">
                  <wp:posOffset>341630</wp:posOffset>
                </wp:positionV>
                <wp:extent cx="247650" cy="6972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7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9pt;margin-top:26.9pt;width:19.45pt;height:5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12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4940</wp:posOffset>
                </wp:positionH>
                <wp:positionV relativeFrom="paragraph">
                  <wp:posOffset>1710055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2pt;margin-top:134.6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360" w:before="24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98755</wp:posOffset>
                </wp:positionH>
                <wp:positionV relativeFrom="paragraph">
                  <wp:posOffset>135890</wp:posOffset>
                </wp:positionV>
                <wp:extent cx="6155055" cy="153289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5328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10.7pt;width:484.6pt;height:120.6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obert od kilku lat pracował jako kierowca TIRA. Jednak wskutek nieszczęśliwego wypadku, musiał zrezygnować z pracy i podjąć zatrudnienie, jako magazynier w jednej z lokalnych firm spedycyjnych. Obecny szef poinformował Roberta, że pod koniec roku zostanie ogłoszony konkurs na stanowisko młodszego specjalisty</w:t>
        <w:br/>
        <w:t xml:space="preserve">ds. logistyki, a osoba zatrudniona na danym stanowisku będzie zajmowała się między innymi planowaniem tras kierowców, rozładunkiem i przyjmowaniem towarów. Robert posiadając odpowiednie doświadczenie zarówno w pracy, jako kierowca, jak i z zakresu obsługi magazynu, miałby bardzo duże szanse na otrzymanie tego stanowiska, jednak nie posiada formalnego wykształcenia, co dyskwalifikuje jego kandydaturę. Co może zrobić Robert w obecnej sytuacji? Przeanalizuj sytuację, w której się znalazł. </w:t>
      </w:r>
    </w:p>
    <w:p>
      <w:pPr>
        <w:pStyle w:val="Normal"/>
        <w:spacing w:lineRule="auto" w:line="240" w:before="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80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91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1587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170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142" w:hanging="73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9880</wp:posOffset>
                </wp:positionH>
                <wp:positionV relativeFrom="paragraph">
                  <wp:posOffset>259080</wp:posOffset>
                </wp:positionV>
                <wp:extent cx="6429375" cy="34798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8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0.4pt;width:506.2pt;height:27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2420</wp:posOffset>
                </wp:positionH>
                <wp:positionV relativeFrom="paragraph">
                  <wp:posOffset>-111760</wp:posOffset>
                </wp:positionV>
                <wp:extent cx="6429375" cy="33274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6pt;margin-top:-8.8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7340</wp:posOffset>
                </wp:positionH>
                <wp:positionV relativeFrom="paragraph">
                  <wp:posOffset>-635</wp:posOffset>
                </wp:positionV>
                <wp:extent cx="247650" cy="7023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2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pt;margin-top:-0.05pt;width:19.45pt;height:55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120" w:after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strukcja: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803"/>
        <w:gridCol w:w="992"/>
        <w:gridCol w:w="966"/>
      </w:tblGrid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kwalifikacji A.32 uzyskuje się zawód technik informatyk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Minimalna liczba godzin kształcenia przewidziana w ramach kwalifikacji wynosi 310. 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dczas wykonywania pracy w ramach kwalifikacji A.32 wykorzystywane są m.in. komputer, skaner, fax, programy nawigacyjne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racę technika logistyka mogą wykonywać osoby ze znacznym niedosłuchem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o zdaniu egzaminu potwierdzającego dodatkowo kwalifikacje A.30 i A.31, A.32 uzyskuje się zawód technik logistyk.  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Kwalifikację A.32 wykonuje się zazwyczaj w systemie 8 godzinnym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raca w zakresie kwalifikacji A.32 wymaga dużej dokładności i terminowości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Zawód technik logistyk można uzyskać na studiach wyższych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360" w:after="240"/>
        <w:ind w:left="0" w:hanging="11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2420</wp:posOffset>
                </wp:positionH>
                <wp:positionV relativeFrom="paragraph">
                  <wp:posOffset>176530</wp:posOffset>
                </wp:positionV>
                <wp:extent cx="6429375" cy="30861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8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13.9pt;width:506.2pt;height:24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1945</wp:posOffset>
                </wp:positionH>
                <wp:positionV relativeFrom="paragraph">
                  <wp:posOffset>532765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5pt;margin-top:41.9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039"/>
        <w:gridCol w:w="622"/>
        <w:gridCol w:w="622"/>
        <w:gridCol w:w="622"/>
        <w:gridCol w:w="622"/>
        <w:gridCol w:w="626"/>
        <w:gridCol w:w="1366"/>
      </w:tblGrid>
      <w:tr>
        <w:trPr>
          <w:trHeight w:val="27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ychologiczne cechy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ala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tywn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ładność i precyzyjn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centracja uwag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miejętność wyciągania wniosków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rność na stre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aln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trzegawcz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lek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9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zielność uwag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12420</wp:posOffset>
                </wp:positionH>
                <wp:positionV relativeFrom="paragraph">
                  <wp:posOffset>208280</wp:posOffset>
                </wp:positionV>
                <wp:extent cx="6429375" cy="38481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4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16.4pt;width:506.2pt;height:3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1945</wp:posOffset>
                </wp:positionH>
                <wp:positionV relativeFrom="paragraph">
                  <wp:posOffset>320675</wp:posOffset>
                </wp:positionV>
                <wp:extent cx="247650" cy="6629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3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5pt;margin-top:25.25pt;width:19.45pt;height:52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Instrukcja:</w:t>
      </w:r>
      <w:r>
        <w:rPr>
          <w:sz w:val="20"/>
          <w:szCs w:val="20"/>
        </w:rPr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52"/>
        <w:gridCol w:w="461"/>
        <w:gridCol w:w="461"/>
        <w:gridCol w:w="461"/>
        <w:gridCol w:w="461"/>
        <w:gridCol w:w="461"/>
        <w:gridCol w:w="97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/>
              <w:t>Razem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480"/>
        <w:ind w:left="714" w:hanging="357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63525</wp:posOffset>
                </wp:positionH>
                <wp:positionV relativeFrom="paragraph">
                  <wp:posOffset>-85725</wp:posOffset>
                </wp:positionV>
                <wp:extent cx="6429375" cy="33274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0.75pt;margin-top:-6.7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/>
        <w:t>WYNIKI I INTERPRETACJA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993"/>
        <w:gridCol w:w="992"/>
        <w:gridCol w:w="1984"/>
        <w:gridCol w:w="3544"/>
      </w:tblGrid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2 ORGANIZACJA I MONITOROWANIE PRZEPŁYWU ZASOBÓW INFORMACJI W JEDNOSTKACH ORGANIZACYJNYCH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080" w:hanging="107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orowanie transportu produktów, towarów, praca w firmach spedycyjnych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</w:t>
              <w:br/>
              <w:t>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</w:t>
              <w:br/>
              <w:t>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</w:t>
              <w:br/>
              <w:t>ze szkolnym doradcą zawodowym.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wynik sugeruje, że uczeń nie ma większych przeszkód zdrowotnych</w:t>
              <w:br/>
              <w:t>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080" w:hanging="107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pełna wyzwań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stałe miejsce prac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 dobre zarobk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przeważnie pracuje się w stałych godzinach,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warunkach stresogen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praca związana z dużą odpowiedzialności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duża konkurencja na rynku pracy, 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sz w:val="16"/>
                <w:szCs w:val="16"/>
              </w:rPr>
              <w:t xml:space="preserve">Gimnazjum – Technikum ( 4 letnie) – w toku nauki absolwent zdaje egzaminy </w:t>
            </w:r>
            <w:r>
              <w:rPr>
                <w:sz w:val="16"/>
                <w:szCs w:val="16"/>
              </w:rPr>
              <w:t>potwierdzające  kwalifikację A.30. A.31. A.32. – uzyskanie zawodu technik logistyk*. Istnieje możliwość uzyskania kwalifikacji na Kwalifikacyjnym Kursie Zawodowym- 250 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Szansą rozwoju w danej kwalifikacji jest możliwość ukończenia całościowej ścieżki edycyjnej i uzyskanie zawodu technik logistyk. Po uzyskaniu wykształcenia średniego istnieje możliwość kontynuowania nauki na studiach wyższych na kierunku </w:t>
            </w:r>
            <w:r>
              <w:rPr>
                <w:rStyle w:val="StrongEmphasis"/>
                <w:b w:val="false"/>
                <w:sz w:val="16"/>
                <w:szCs w:val="16"/>
              </w:rPr>
              <w:t>transport i logistyka; technologie informatyczne w logistyce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ę wykonuje się przeważnie w systemie 8 godzinnym. Pracę wykonuje się w większości w biurze.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soba wykonująca pracę w danej kwalifikacji powinna cechować się cierpliwością, terminowością, oraz dużą precyzją i szybkością w podejmowaniu decyzji. Pożądaną cechą jest również refleks oraz szybkość analizy</w:t>
              <w:br/>
              <w:t xml:space="preserve">i wyciągania wniosków. 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080" w:hanging="107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znajomość lokalnego rynku pracy,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pracy w miejscu zamieszkania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języka obcego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specyfiki rynku wschodni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znajomość branży spedycyjnej od praktycznej strony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doświadczenia w pracy wykonywanej stacjonarnie,</w:t>
              <w:br/>
              <w:t xml:space="preserve">- brak odpowiedniego wykształcenia, </w:t>
              <w:br/>
              <w:t>-  brak wiedzy teoretycznej z zakresu spedycji</w:t>
              <w:br/>
              <w:t>i logistyki,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możliwość kontynuowania nauki na kursach z zakresu logistyki,</w:t>
              <w:br/>
              <w:t>- możliwość podjęcia stałego zatrudnienia po ukończeniu nauki,</w:t>
              <w:br/>
              <w:t xml:space="preserve">- brak specjalistów z tego zakresu,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a konkurencja na rynku pracy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ciągłej koncentracji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080" w:hanging="107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idłowe odpowiedzi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"/>
              <w:gridCol w:w="1029"/>
              <w:gridCol w:w="1029"/>
              <w:gridCol w:w="1029"/>
              <w:gridCol w:w="1030"/>
              <w:gridCol w:w="1030"/>
              <w:gridCol w:w="1030"/>
              <w:gridCol w:w="1040"/>
            </w:tblGrid>
            <w:tr>
              <w:trPr>
                <w:trHeight w:val="28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</w:t>
              <w:br/>
              <w:t>z wymaganymi cechami osobowościowymi niezbędnymi przy wykonywania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</w:t>
              <w:br/>
              <w:t>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</w:t>
              <w:br/>
              <w:t>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22">
                    <wp:simplePos x="0" y="0"/>
                    <wp:positionH relativeFrom="page">
                      <wp:posOffset>5935345</wp:posOffset>
                    </wp:positionH>
                    <wp:positionV relativeFrom="page">
                      <wp:posOffset>5708015</wp:posOffset>
                    </wp:positionV>
                    <wp:extent cx="2183765" cy="358140"/>
                    <wp:effectExtent l="0" t="0" r="0" b="0"/>
                    <wp:wrapNone/>
                    <wp:docPr id="3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pl-PL" w:bidi="ar-SA"/>
                                  </w:rPr>
                                  <w:t>Strona -10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467.35pt;margin-top:449.4pt;width:171.9pt;height:28.15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7106285" cy="607695"/>
                <wp:effectExtent l="0" t="0" r="0" b="0"/>
                <wp:docPr id="3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  <w:color w:val="632423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righ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28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5T11:16:00Z</dcterms:modified>
  <cp:revision>3</cp:revision>
  <dc:subject/>
  <dc:title/>
</cp:coreProperties>
</file>